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ge">
              <wp:posOffset>353695</wp:posOffset>
            </wp:positionV>
            <wp:extent cx="1292225" cy="896620"/>
            <wp:effectExtent l="0" t="0" r="0" b="0"/>
            <wp:wrapTight wrapText="bothSides">
              <wp:wrapPolygon edited="0">
                <wp:start x="-159" y="0"/>
                <wp:lineTo x="-159" y="21363"/>
                <wp:lineTo x="21600" y="21363"/>
                <wp:lineTo x="21600" y="0"/>
                <wp:lineTo x="-159" y="0"/>
              </wp:wrapPolygon>
            </wp:wrapTight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ntrée 2024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</w:t>
      </w:r>
      <w:r>
        <w:rPr>
          <w:rFonts w:cs="Arial" w:ascii="Arial" w:hAnsi="Arial"/>
          <w:b/>
          <w:szCs w:val="20"/>
        </w:rPr>
        <w:t>ANNEXE J2_5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6409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FICHE DE CANDIDATURE A LA SECTION BACHIB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etour à l’établissement demandé pour le vendredi 29 mars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36.7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FICHE DE CANDIDATURE A LA SECTION BACHIBA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Retour à l’établissement demandé pour le vendredi 29 mars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 remplir par l’élève et les parent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9"/>
          <w:tab w:val="left" w:pos="5580" w:leader="dot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 de l’élève :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sz w:val="20"/>
          <w:szCs w:val="20"/>
        </w:rPr>
        <w:t>Prénom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e de naissanc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NOM du RESPONSABLE LEGAL 1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 du RESPONSABLE LEGAL 2 :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dresse :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éléphone :</w:t>
      </w:r>
      <w:r>
        <w:rPr>
          <w:rFonts w:cs="Arial Narrow" w:ascii="Arial Narrow" w:hAnsi="Arial Narrow"/>
          <w:sz w:val="20"/>
          <w:szCs w:val="20"/>
          <w:lang w:val="en-US" w:eastAsia="en-US"/>
        </w:rPr>
        <w:t xml:space="preserve"> …………………………………………………………                 Mail : 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940" w:leader="none"/>
          <w:tab w:val="left" w:pos="756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’élève a suivi une scolarité en espagnol LV1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Autres options en 3</w:t>
      </w:r>
      <w:r>
        <w:rPr>
          <w:rFonts w:cs="Arial Narrow" w:ascii="Arial Narrow" w:hAnsi="Arial Narrow"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sz w:val="20"/>
          <w:szCs w:val="20"/>
        </w:rPr>
        <w:t xml:space="preserve">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3960" w:leader="none"/>
          <w:tab w:val="left" w:pos="648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asse bilangue :</w:t>
        <w:tab/>
        <w:t xml:space="preserve">OUI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cs="Arial Narrow" w:ascii="Arial Narrow" w:hAnsi="Arial Narrow"/>
          <w:sz w:val="20"/>
          <w:szCs w:val="20"/>
        </w:rPr>
        <w:tab/>
        <w:t xml:space="preserve">NON </w:t>
      </w:r>
      <w:r>
        <w:rPr>
          <w:rFonts w:eastAsia="Wingdings 2" w:cs="Wingdings 2" w:ascii="Wingdings 2" w:hAnsi="Wingdings 2"/>
          <w:sz w:val="20"/>
          <w:szCs w:val="20"/>
        </w:rPr>
        <w:t>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éjours linguistiques (lieux et dates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ontacts particuliers avec un pays hispanophone (famille, amis …)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ngue(s) parlée(s) au sein de la famille :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  <w:u w:val="single"/>
        </w:rPr>
        <w:t>A titre indicatif</w:t>
      </w:r>
      <w:r>
        <w:rPr>
          <w:rFonts w:cs="Arial Narrow" w:ascii="Arial Narrow" w:hAnsi="Arial Narrow"/>
          <w:sz w:val="20"/>
          <w:szCs w:val="20"/>
        </w:rPr>
        <w:t> : Quels enseignements optionnels envisagez-vous de choisir en classe de seconde ?</w:t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Joindre la photocopie des bulletins de 4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et de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(1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er</w:t>
      </w:r>
      <w:r>
        <w:rPr>
          <w:rFonts w:cs="Arial Narrow" w:ascii="Arial Narrow" w:hAnsi="Arial Narrow"/>
          <w:b/>
          <w:sz w:val="20"/>
          <w:szCs w:val="20"/>
        </w:rPr>
        <w:t xml:space="preserve"> et 2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  <w:r>
        <w:rPr>
          <w:rFonts w:cs="Arial Narrow" w:ascii="Arial Narrow" w:hAnsi="Arial Narrow"/>
          <w:b/>
          <w:sz w:val="20"/>
          <w:szCs w:val="20"/>
        </w:rPr>
        <w:t xml:space="preserve"> trimestres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n entretien individuel sera organisé par les professeurs d’espagnol </w:t>
      </w:r>
      <w:r>
        <w:rPr>
          <w:rFonts w:cs="Arial Narrow" w:ascii="Arial Narrow" w:hAnsi="Arial Narrow"/>
          <w:b/>
          <w:sz w:val="20"/>
          <w:szCs w:val="20"/>
        </w:rPr>
        <w:t>entr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le lundi 13 et le mercredi 22 mai 2024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gnature de l’élève :                    Signature du responsable légal 1 :                    Signature du responsable légal 2 : 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18"/>
        </w:rPr>
        <w:t xml:space="preserve">Lycée Jeanne d’Arc à Nancy (élèves du bassin de Lunéville, de Nancy 1 &amp; 2, de Pam-Toul, du département des Vosges, du bassin sud meusien et du bassin Dieuze-Sarrebourg-Phalsbourg) et le Lycée de Cormontaigne à Metz (élèves du bassin Briey-Jarny-Longwy, du bassin Meuse Nord, du bassin de Thionville, de Metz Ouest, Est et Sud, de Fameck-Rombas, de Creutzwald-Saint-Avold-Forbach et de Sarreguemines-Bitche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ge">
              <wp:posOffset>353695</wp:posOffset>
            </wp:positionV>
            <wp:extent cx="1292225" cy="896620"/>
            <wp:effectExtent l="0" t="0" r="0" b="0"/>
            <wp:wrapTight wrapText="bothSides">
              <wp:wrapPolygon edited="0">
                <wp:start x="-159" y="0"/>
                <wp:lineTo x="-159" y="21363"/>
                <wp:lineTo x="21600" y="21363"/>
                <wp:lineTo x="21600" y="0"/>
                <wp:lineTo x="-159" y="0"/>
              </wp:wrapPolygon>
            </wp:wrapTight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4"/>
          <w:szCs w:val="24"/>
        </w:rPr>
        <w:t>Rentrée 202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" w:cs="Arial" w:ascii="Arial" w:hAnsi="Arial"/>
          <w:b/>
          <w:szCs w:val="20"/>
        </w:rPr>
        <w:t xml:space="preserve">                                        </w:t>
      </w:r>
      <w:r>
        <w:rPr>
          <w:rFonts w:cs="Arial" w:ascii="Arial" w:hAnsi="Arial"/>
          <w:b/>
          <w:szCs w:val="20"/>
        </w:rPr>
        <w:t>ANNEXE J.6</w: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6409690" cy="328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28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ANDIDATURE A LA SECTION BACHIB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4.7pt;height:25.9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CANDIDATURE A LA SECTION BACHIB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vis du Professeur d’Espagno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renvoyer au secrétariat de l’établissement demandé pour le vendredi 29 mars 2024 au plus tar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om, prénom et INE de l’élèv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4860" w:leader="dot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lass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 du professeur d’espagnol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 xml:space="preserve">Collège d’origine : </w:t>
        <w:tab/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valuation chiffrée en 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èm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777"/>
        <w:gridCol w:w="2777"/>
      </w:tblGrid>
      <w:tr>
        <w:trPr>
          <w:trHeight w:val="340" w:hRule="atLeast"/>
        </w:trPr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rimestre</w:t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’élève sur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de la classe ou du group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yenne la plus haute / la plus bass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66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mbre d’élèves du groupe de langue :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Cette grille servira seulement à </w:t>
      </w:r>
      <w:r>
        <w:rPr>
          <w:rFonts w:cs="Arial Narrow" w:ascii="Arial Narrow" w:hAnsi="Arial Narrow"/>
          <w:sz w:val="20"/>
          <w:szCs w:val="20"/>
          <w:u w:val="single"/>
        </w:rPr>
        <w:t>affiner</w:t>
      </w:r>
      <w:r>
        <w:rPr>
          <w:rFonts w:cs="Arial Narrow" w:ascii="Arial Narrow" w:hAnsi="Arial Narrow"/>
          <w:sz w:val="20"/>
          <w:szCs w:val="20"/>
        </w:rPr>
        <w:t xml:space="preserve"> le profil de l’élèv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’élève 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235"/>
        <w:gridCol w:w="1235"/>
        <w:gridCol w:w="1236"/>
      </w:tblGrid>
      <w:tr>
        <w:trPr>
          <w:trHeight w:val="341" w:hRule="atLeast"/>
        </w:trPr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yen</w:t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nd la parole spontané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it s’exprimer en contin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le souci de réutiliser les acquis du cour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 désireux de découvrir la culture des pays de langue espagno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it preuve de curiosité intellectuel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’intéresse à une lecture suivie (si elle a été organisée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îtrise les structures de base nécessaires à l’expression écrite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une bonne capacité de travai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Un avis complémentaire peut être joint sur papier libre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m et signature du professeur :</w:t>
        <w:tab/>
        <w:t>Visa du chef d’établissement 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0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9:00Z</dcterms:created>
  <dc:creator>Administrateur</dc:creator>
  <dc:description/>
  <cp:keywords/>
  <dc:language>en-US</dc:language>
  <cp:lastModifiedBy>PMuller3@int.ac-nancy-metz.fr</cp:lastModifiedBy>
  <cp:lastPrinted>2015-02-10T10:16:00Z</cp:lastPrinted>
  <dcterms:modified xsi:type="dcterms:W3CDTF">2024-02-06T15:26:00Z</dcterms:modified>
  <cp:revision>45</cp:revision>
  <dc:subject/>
  <dc:title>Rentrée 2010</dc:title>
</cp:coreProperties>
</file>